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exact"/>
        </w:trPr>
        <w:tc>
          <w:tcPr>
            <w:tcW w:w="9638" w:type="dxa"/>
            <w:tcBorders/>
          </w:tcPr>
          <w:p>
            <w:pPr>
              <w:pStyle w:val="Normal"/>
              <w:autoSpaceDE w:val="false"/>
              <w:snapToGrid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3">
                  <wp:simplePos x="0" y="0"/>
                  <wp:positionH relativeFrom="column">
                    <wp:posOffset>5155565</wp:posOffset>
                  </wp:positionH>
                  <wp:positionV relativeFrom="paragraph">
                    <wp:posOffset>95250</wp:posOffset>
                  </wp:positionV>
                  <wp:extent cx="844550" cy="779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844550" cy="77978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4">
                      <wp:simplePos x="0" y="0"/>
                      <wp:positionH relativeFrom="column">
                        <wp:posOffset>79375</wp:posOffset>
                      </wp:positionH>
                      <wp:positionV relativeFrom="paragraph">
                        <wp:posOffset>80010</wp:posOffset>
                      </wp:positionV>
                      <wp:extent cx="3037840" cy="875665"/>
                      <wp:effectExtent l="0" t="0" r="0" b="0"/>
                      <wp:wrapNone/>
                      <wp:docPr id="2" name="Frame1"/>
                      <a:graphic xmlns:a="http://schemas.openxmlformats.org/drawingml/2006/main">
                        <a:graphicData uri="http://schemas.microsoft.com/office/word/2010/wordprocessingShape">
                          <wps:wsp>
                            <wps:cNvSpPr txBox="1"/>
                            <wps:spPr>
                              <a:xfrm>
                                <a:off x="0" y="0"/>
                                <a:ext cx="3037840" cy="875665"/>
                              </a:xfrm>
                              <a:prstGeom prst="rect"/>
                              <a:solidFill>
                                <a:srgbClr val="FFFFFF">
                                  <a:alpha val="0"/>
                                </a:srgbClr>
                              </a:solidFill>
                              <a:ln w="9525">
                                <a:solidFill>
                                  <a:srgbClr val="FFFFFF"/>
                                </a:solidFill>
                              </a:ln>
                            </wps:spPr>
                            <wps:txbx>
                              <w:txbxContent>
                                <w:p>
                                  <w:pPr>
                                    <w:pStyle w:val="Normal"/>
                                    <w:spacing w:before="0" w:after="200"/>
                                    <w:rPr>
                                      <w:rFonts w:eastAsia="Times New Roman" w:cs="Arial Narrow"/>
                                      <w:b/>
                                      <w:b/>
                                      <w:bCs/>
                                      <w:color w:val="0084D1"/>
                                      <w:sz w:val="56"/>
                                      <w:szCs w:val="56"/>
                                      <w:lang w:val="en-GB" w:eastAsia="ar-SA"/>
                                    </w:rPr>
                                  </w:pPr>
                                  <w:r>
                                    <w:rPr>
                                      <w:rFonts w:eastAsia="Times New Roman" w:cs="Arial Narrow"/>
                                      <w:b/>
                                      <w:bCs/>
                                      <w:color w:val="0084D1"/>
                                      <w:sz w:val="56"/>
                                      <w:szCs w:val="56"/>
                                      <w:lang w:val="en-GB" w:eastAsia="ar-SA"/>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39.2pt;height:68.95pt;mso-wrap-distance-left:9.05pt;mso-wrap-distance-right:9.05pt;mso-wrap-distance-top:0pt;mso-wrap-distance-bottom:0pt;margin-top:6.3pt;mso-position-vertical-relative:text;margin-left:6.25pt;mso-position-horizontal-relative:text">
                      <v:fill opacity="0f"/>
                      <v:textbox inset="0in,0in,0in,0in">
                        <w:txbxContent>
                          <w:p>
                            <w:pPr>
                              <w:pStyle w:val="Normal"/>
                              <w:spacing w:before="0" w:after="200"/>
                              <w:rPr>
                                <w:rFonts w:eastAsia="Times New Roman" w:cs="Arial Narrow"/>
                                <w:b/>
                                <w:b/>
                                <w:bCs/>
                                <w:color w:val="0084D1"/>
                                <w:sz w:val="56"/>
                                <w:szCs w:val="56"/>
                                <w:lang w:val="en-GB" w:eastAsia="ar-SA"/>
                              </w:rPr>
                            </w:pPr>
                            <w:r>
                              <w:rPr>
                                <w:rFonts w:eastAsia="Times New Roman" w:cs="Arial Narrow"/>
                                <w:b/>
                                <w:bCs/>
                                <w:color w:val="0084D1"/>
                                <w:sz w:val="56"/>
                                <w:szCs w:val="56"/>
                                <w:lang w:val="en-GB" w:eastAsia="ar-SA"/>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sz w:val="24"/>
                <w:szCs w:val="24"/>
              </w:rPr>
              <w:t xml:space="preserve">     </w:t>
            </w:r>
            <w:r>
              <w:rPr>
                <w:rFonts w:cs="Arial" w:ascii="Arial Narrow" w:hAnsi="Arial Narrow"/>
                <w:b/>
                <w:bCs/>
                <w:color w:val="0084D1"/>
                <w:sz w:val="40"/>
                <w:szCs w:val="40"/>
              </w:rPr>
              <w:t>Nr. 16 / 01.04.2010</w:t>
            </w:r>
            <w:r>
              <w:rPr>
                <w:rFonts w:cs="Arial" w:ascii="Arial Narrow" w:hAnsi="Arial Narrow"/>
                <w:b/>
                <w:bCs/>
                <w:color w:val="0084D1"/>
                <w:sz w:val="24"/>
                <w:szCs w:val="24"/>
              </w:rPr>
              <w:t xml:space="preserve">    </w:t>
            </w:r>
            <w:r>
              <w:rPr>
                <w:rFonts w:cs="Arial" w:ascii="Arial Narrow" w:hAnsi="Arial Narrow"/>
                <w:b/>
                <w:bCs/>
                <w:color w:val="000081"/>
                <w:sz w:val="24"/>
                <w:szCs w:val="24"/>
              </w:rPr>
              <w:t xml:space="preserve">       </w:t>
            </w:r>
          </w:p>
          <w:p>
            <w:pPr>
              <w:pStyle w:val="TableContents"/>
              <w:jc w:val="center"/>
              <w:rPr>
                <w:rFonts w:ascii="Arial Narrow" w:hAnsi="Arial Narrow" w:cs="Arial"/>
                <w:b/>
                <w:b/>
                <w:bCs/>
                <w:color w:val="000081"/>
                <w:sz w:val="24"/>
                <w:szCs w:val="24"/>
              </w:rPr>
            </w:pPr>
            <w:r>
              <w:rPr>
                <w:rFonts w:cs="Arial" w:ascii="Arial Narrow" w:hAnsi="Arial Narrow"/>
                <w:b/>
                <w:bCs/>
                <w:color w:val="000081"/>
                <w:sz w:val="24"/>
                <w:szCs w:val="24"/>
              </w:rPr>
            </w:r>
          </w:p>
        </w:tc>
      </w:tr>
    </w:tbl>
    <w:p>
      <w:pPr>
        <w:pStyle w:val="Normal"/>
        <w:tabs>
          <w:tab w:val="clear" w:pos="709"/>
          <w:tab w:val="left" w:pos="10403" w:leader="none"/>
        </w:tabs>
        <w:spacing w:lineRule="auto" w:line="240" w:before="0" w:after="0"/>
        <w:rPr>
          <w:rFonts w:eastAsia="Times New Roman"/>
          <w:b/>
          <w:b/>
          <w:bCs/>
          <w:szCs w:val="28"/>
          <w:lang w:eastAsia="ro-RO"/>
        </w:rPr>
      </w:pPr>
      <w:r>
        <w:rPr>
          <w:rFonts w:eastAsia="Times New Roman"/>
          <w:b/>
          <w:bCs/>
          <w:szCs w:val="28"/>
          <w:lang w:eastAsia="ro-RO"/>
        </w:rPr>
      </w:r>
    </w:p>
    <w:p>
      <w:pPr>
        <w:pStyle w:val="Normal"/>
        <w:spacing w:lineRule="auto" w:line="240" w:before="0" w:after="0"/>
        <w:jc w:val="center"/>
        <w:rPr>
          <w:rFonts w:eastAsia="Times New Roman"/>
          <w:b/>
          <w:b/>
          <w:bCs/>
          <w:szCs w:val="28"/>
          <w:lang w:eastAsia="ro-RO"/>
        </w:rPr>
      </w:pPr>
      <w:r>
        <w:rPr>
          <w:rFonts w:eastAsia="Times New Roman"/>
          <w:b/>
          <w:bCs/>
          <w:szCs w:val="28"/>
          <w:lang w:eastAsia="ro-RO"/>
        </w:rPr>
      </w:r>
    </w:p>
    <w:p>
      <w:pPr>
        <w:pStyle w:val="Normal"/>
        <w:tabs>
          <w:tab w:val="clear" w:pos="709"/>
          <w:tab w:val="left" w:pos="10403" w:leader="none"/>
        </w:tabs>
        <w:spacing w:lineRule="auto" w:line="240" w:before="0" w:after="0"/>
        <w:jc w:val="center"/>
        <w:rPr>
          <w:rFonts w:eastAsia="Times New Roman"/>
          <w:b/>
          <w:b/>
          <w:bCs/>
          <w:sz w:val="36"/>
          <w:szCs w:val="36"/>
          <w:lang w:eastAsia="ro-RO"/>
        </w:rPr>
      </w:pPr>
      <w:r>
        <w:rPr>
          <w:rFonts w:eastAsia="Times New Roman"/>
          <w:b/>
          <w:bCs/>
          <w:sz w:val="36"/>
          <w:szCs w:val="36"/>
          <w:lang w:eastAsia="ro-RO"/>
        </w:rPr>
      </w:r>
    </w:p>
    <w:p>
      <w:pPr>
        <w:pStyle w:val="Normal"/>
        <w:tabs>
          <w:tab w:val="clear" w:pos="709"/>
          <w:tab w:val="left" w:pos="10403" w:leader="none"/>
        </w:tabs>
        <w:spacing w:lineRule="auto" w:line="240" w:before="0" w:after="0"/>
        <w:jc w:val="center"/>
        <w:rPr>
          <w:rFonts w:eastAsia="Times New Roman"/>
          <w:b/>
          <w:b/>
          <w:bCs/>
          <w:sz w:val="36"/>
          <w:szCs w:val="36"/>
          <w:lang w:eastAsia="ro-RO"/>
        </w:rPr>
      </w:pPr>
      <w:r>
        <w:rPr>
          <w:rFonts w:eastAsia="Times New Roman"/>
          <w:b/>
          <w:bCs/>
          <w:sz w:val="36"/>
          <w:szCs w:val="36"/>
          <w:lang w:eastAsia="ro-RO"/>
        </w:rPr>
      </w:r>
    </w:p>
    <w:p>
      <w:pPr>
        <w:pStyle w:val="Normal"/>
        <w:tabs>
          <w:tab w:val="clear" w:pos="709"/>
          <w:tab w:val="left" w:pos="10403" w:leader="none"/>
        </w:tabs>
        <w:spacing w:lineRule="auto" w:line="240" w:before="0" w:after="0"/>
        <w:jc w:val="center"/>
        <w:rPr>
          <w:rFonts w:eastAsia="Times New Roman"/>
          <w:b/>
          <w:b/>
          <w:bCs/>
          <w:sz w:val="36"/>
          <w:szCs w:val="36"/>
          <w:lang w:eastAsia="ro-RO"/>
        </w:rPr>
      </w:pPr>
      <w:r>
        <w:rPr>
          <w:rFonts w:eastAsia="Times New Roman"/>
          <w:b/>
          <w:bCs/>
          <w:sz w:val="36"/>
          <w:szCs w:val="36"/>
          <w:lang w:eastAsia="ro-RO"/>
        </w:rPr>
      </w:r>
    </w:p>
    <w:p>
      <w:pPr>
        <w:pStyle w:val="Normal"/>
        <w:tabs>
          <w:tab w:val="clear" w:pos="709"/>
          <w:tab w:val="left" w:pos="10403" w:leader="none"/>
        </w:tabs>
        <w:spacing w:lineRule="auto" w:line="240" w:before="0" w:after="0"/>
        <w:jc w:val="center"/>
        <w:rPr>
          <w:rFonts w:eastAsia="Times New Roman"/>
          <w:b/>
          <w:b/>
          <w:bCs/>
          <w:sz w:val="36"/>
          <w:szCs w:val="36"/>
          <w:lang w:eastAsia="ro-RO"/>
        </w:rPr>
      </w:pPr>
      <w:r>
        <w:rPr>
          <w:rFonts w:eastAsia="Times New Roman"/>
          <w:b/>
          <w:bCs/>
          <w:sz w:val="36"/>
          <w:szCs w:val="36"/>
          <w:lang w:eastAsia="ro-RO"/>
        </w:rPr>
        <w:t>Masuri de informare a consumatorilor</w:t>
      </w:r>
    </w:p>
    <w:p>
      <w:pPr>
        <w:pStyle w:val="Normal"/>
        <w:tabs>
          <w:tab w:val="clear" w:pos="709"/>
          <w:tab w:val="left" w:pos="10403" w:leader="none"/>
        </w:tabs>
        <w:spacing w:lineRule="auto" w:line="240" w:before="0" w:after="0"/>
        <w:rPr>
          <w:rFonts w:eastAsia="Times New Roman"/>
          <w:b/>
          <w:b/>
          <w:bCs/>
          <w:sz w:val="36"/>
          <w:szCs w:val="28"/>
          <w:lang w:eastAsia="ro-RO"/>
        </w:rPr>
      </w:pPr>
      <w:r>
        <w:rPr>
          <w:rFonts w:eastAsia="Times New Roman"/>
          <w:b/>
          <w:bCs/>
          <w:sz w:val="36"/>
          <w:szCs w:val="28"/>
          <w:lang w:eastAsia="ro-RO"/>
        </w:rPr>
      </w:r>
    </w:p>
    <w:p>
      <w:pPr>
        <w:pStyle w:val="Normal"/>
        <w:tabs>
          <w:tab w:val="clear" w:pos="709"/>
          <w:tab w:val="left" w:pos="10403" w:leader="none"/>
        </w:tabs>
        <w:spacing w:lineRule="auto" w:line="240" w:before="0" w:after="0"/>
        <w:rPr>
          <w:rFonts w:eastAsia="Times New Roman"/>
          <w:b/>
          <w:b/>
          <w:bCs/>
          <w:szCs w:val="28"/>
          <w:lang w:eastAsia="ro-RO"/>
        </w:rPr>
      </w:pPr>
      <w:r>
        <w:rPr>
          <w:rFonts w:eastAsia="Times New Roman"/>
          <w:b/>
          <w:bCs/>
          <w:szCs w:val="28"/>
          <w:lang w:eastAsia="ro-RO"/>
        </w:rPr>
      </w:r>
    </w:p>
    <w:p>
      <w:pPr>
        <w:pStyle w:val="Normal"/>
        <w:tabs>
          <w:tab w:val="clear" w:pos="709"/>
          <w:tab w:val="left" w:pos="10403" w:leader="none"/>
        </w:tabs>
        <w:spacing w:lineRule="auto" w:line="240" w:before="0" w:after="0"/>
        <w:rPr>
          <w:rFonts w:eastAsia="Times New Roman"/>
          <w:b/>
          <w:b/>
          <w:bCs/>
          <w:szCs w:val="28"/>
          <w:lang w:eastAsia="ro-RO"/>
        </w:rPr>
      </w:pPr>
      <w:r>
        <w:rPr>
          <w:rFonts w:eastAsia="Times New Roman"/>
          <w:b/>
          <w:bCs/>
          <w:szCs w:val="28"/>
          <w:lang w:eastAsia="ro-RO"/>
        </w:rPr>
      </w:r>
    </w:p>
    <w:p>
      <w:pPr>
        <w:pStyle w:val="Normal"/>
        <w:tabs>
          <w:tab w:val="clear" w:pos="709"/>
          <w:tab w:val="left" w:pos="0" w:leader="none"/>
        </w:tabs>
        <w:spacing w:lineRule="auto" w:line="240" w:before="0" w:after="0"/>
        <w:jc w:val="both"/>
        <w:rPr/>
      </w:pPr>
      <w:r>
        <w:rPr>
          <w:rFonts w:eastAsia="Times New Roman"/>
          <w:szCs w:val="28"/>
          <w:lang w:eastAsia="ro-RO"/>
        </w:rPr>
        <w:tab/>
        <w:t xml:space="preserve">Autoritatea Nationala pentru Protectia Consumatorilor a elaborat si publicat in MO nr.164/15 martie 2010 </w:t>
      </w:r>
      <w:r>
        <w:rPr>
          <w:rFonts w:eastAsia="Times New Roman"/>
          <w:bCs/>
          <w:szCs w:val="28"/>
          <w:lang w:eastAsia="ro-RO"/>
        </w:rPr>
        <w:t>Ordinul ANPC nr. 72/2010 privind unele masuri de informare a consumatorilor.</w:t>
      </w:r>
      <w:r>
        <w:rPr>
          <w:rFonts w:eastAsia="Times New Roman"/>
          <w:b/>
          <w:bCs/>
          <w:szCs w:val="28"/>
          <w:lang w:eastAsia="ro-RO"/>
        </w:rPr>
        <w:tab/>
      </w:r>
      <w:r>
        <w:rPr>
          <w:rFonts w:eastAsia="Times New Roman"/>
          <w:szCs w:val="28"/>
          <w:lang w:eastAsia="ro-RO"/>
        </w:rPr>
        <w:t> </w:t>
      </w:r>
    </w:p>
    <w:p>
      <w:pPr>
        <w:pStyle w:val="Normal"/>
        <w:spacing w:lineRule="auto" w:line="240" w:before="0" w:after="0"/>
        <w:ind w:firstLine="709"/>
        <w:jc w:val="both"/>
        <w:rPr>
          <w:rFonts w:eastAsia="Times New Roman"/>
          <w:b/>
          <w:b/>
          <w:szCs w:val="28"/>
          <w:lang w:eastAsia="ro-RO"/>
        </w:rPr>
      </w:pPr>
      <w:r>
        <w:rPr>
          <w:rFonts w:eastAsia="Times New Roman"/>
          <w:szCs w:val="28"/>
          <w:lang w:eastAsia="ro-RO"/>
        </w:rPr>
        <w:t xml:space="preserve">Pentru corecta informare a consumatorilor si pentru a le da acestora posibilitatea sa afle informatii referitoare la modul in care pot face sesizari sau reclamatii cu privire la produsele si/sau serviciile care le sunt puse la dispozitie, </w:t>
      </w:r>
      <w:r>
        <w:rPr>
          <w:rFonts w:eastAsia="Times New Roman"/>
          <w:b/>
          <w:szCs w:val="28"/>
          <w:lang w:eastAsia="ro-RO"/>
        </w:rPr>
        <w:t>operatorii economici au obligatia sa afiseze numarul de telefon denumit TELEFONUL CONSUMATORULUI: 0800 080 999</w:t>
      </w:r>
      <w:r>
        <w:rPr>
          <w:rFonts w:eastAsia="Times New Roman"/>
          <w:szCs w:val="28"/>
          <w:lang w:eastAsia="ro-RO"/>
        </w:rPr>
        <w:t xml:space="preserve"> linie telefonica cu apelare gratuita din reteaua ROMTELECOM, </w:t>
      </w:r>
      <w:r>
        <w:rPr>
          <w:rFonts w:eastAsia="Times New Roman"/>
          <w:b/>
          <w:szCs w:val="28"/>
          <w:lang w:eastAsia="ro-RO"/>
        </w:rPr>
        <w:t>adresa si numerele de telefon/fax cu tarif normal si adresele de e-mail ale comisariatelor judetene</w:t>
      </w:r>
      <w:r>
        <w:rPr>
          <w:rFonts w:eastAsia="Times New Roman"/>
          <w:szCs w:val="28"/>
          <w:lang w:eastAsia="ro-RO"/>
        </w:rPr>
        <w:t xml:space="preserve"> pentru protectia consumatorilor, respectiv ale Comisariatului pentru Protectia Consumatorilor al Municipiului Bucuresti, in a carui raza teritoriala se afla operatorul economic, precum si </w:t>
      </w:r>
      <w:r>
        <w:rPr>
          <w:rFonts w:eastAsia="Times New Roman"/>
          <w:b/>
          <w:szCs w:val="28"/>
          <w:lang w:eastAsia="ro-RO"/>
        </w:rPr>
        <w:t xml:space="preserve">adresa site-ului Autoritatii Nationale pentru Protectia Consumatorilor: www.anpc.gov.ro </w:t>
      </w:r>
    </w:p>
    <w:p>
      <w:pPr>
        <w:pStyle w:val="Normal"/>
        <w:spacing w:lineRule="auto" w:line="240" w:before="0" w:after="0"/>
        <w:ind w:firstLine="709"/>
        <w:jc w:val="both"/>
        <w:rPr>
          <w:rFonts w:eastAsia="Times New Roman"/>
          <w:szCs w:val="28"/>
          <w:lang w:eastAsia="ro-RO"/>
        </w:rPr>
      </w:pPr>
      <w:r>
        <w:rPr>
          <w:rFonts w:eastAsia="Times New Roman"/>
          <w:szCs w:val="28"/>
          <w:lang w:eastAsia="ro-RO"/>
        </w:rPr>
        <w:t xml:space="preserve">Afisarea informatiilor va fi realizata prin grija operatorului economic, conform modelului, la loc vizibil, langa casa de marcat ori langa orarul de functionare, in spatiul de comercializare sau, dupa caz, de prestare a serviciului, inclusiv a serviciilor turistice. </w:t>
      </w:r>
    </w:p>
    <w:p>
      <w:pPr>
        <w:pStyle w:val="Normal"/>
        <w:spacing w:lineRule="auto" w:line="240" w:before="0" w:after="0"/>
        <w:ind w:firstLine="709"/>
        <w:jc w:val="both"/>
        <w:rPr>
          <w:rFonts w:eastAsia="Times New Roman"/>
          <w:szCs w:val="28"/>
          <w:lang w:eastAsia="ro-RO"/>
        </w:rPr>
      </w:pPr>
      <w:r>
        <w:rPr>
          <w:rFonts w:eastAsia="Times New Roman"/>
          <w:szCs w:val="28"/>
          <w:lang w:eastAsia="ro-RO"/>
        </w:rPr>
      </w:r>
    </w:p>
    <w:p>
      <w:pPr>
        <w:pStyle w:val="Normal"/>
        <w:spacing w:lineRule="auto" w:line="240" w:before="0" w:after="0"/>
        <w:ind w:firstLine="709"/>
        <w:jc w:val="both"/>
        <w:rPr/>
      </w:pPr>
      <w:r>
        <w:rPr>
          <w:rFonts w:eastAsia="Times New Roman"/>
          <w:szCs w:val="28"/>
          <w:lang w:eastAsia="ro-RO"/>
        </w:rPr>
        <w:t>Toti operatorii economici care administreaza site-uri de vanzari, preluare comenzi on-line si/sau publicitate la produse si/sau servicii, la serviciile turistice, de comercializare de pachete de servicii turistice, inclusiv e-commerce (comert electronic), sunt obligati sa prezinte pe prima pagina a site-ului un link vizibil catre adresa oficiala de web a Autoritatii Nationale pentru Protectia Consumatorilor (</w:t>
      </w:r>
      <w:r>
        <w:rPr>
          <w:rFonts w:eastAsia="Times New Roman"/>
          <w:b/>
          <w:bCs/>
          <w:szCs w:val="28"/>
          <w:lang w:eastAsia="ro-RO"/>
        </w:rPr>
        <w:t>www.anpc.gov.ro</w:t>
      </w:r>
      <w:r>
        <w:rPr>
          <w:rFonts w:eastAsia="Times New Roman"/>
          <w:szCs w:val="28"/>
          <w:lang w:eastAsia="ro-RO"/>
        </w:rPr>
        <w:t>).</w:t>
      </w:r>
    </w:p>
    <w:p>
      <w:pPr>
        <w:pStyle w:val="Normal"/>
        <w:spacing w:lineRule="auto" w:line="240" w:before="0" w:after="0"/>
        <w:ind w:firstLine="709"/>
        <w:jc w:val="both"/>
        <w:rPr>
          <w:rFonts w:eastAsia="Times New Roman"/>
          <w:szCs w:val="28"/>
          <w:lang w:eastAsia="ro-RO"/>
        </w:rPr>
      </w:pPr>
      <w:r>
        <w:rPr>
          <w:rFonts w:eastAsia="Times New Roman"/>
          <w:szCs w:val="28"/>
          <w:lang w:eastAsia="ro-RO"/>
        </w:rPr>
      </w:r>
    </w:p>
    <w:p>
      <w:pPr>
        <w:pStyle w:val="Normal"/>
        <w:spacing w:lineRule="auto" w:line="240" w:before="0" w:after="0"/>
        <w:ind w:firstLine="709"/>
        <w:jc w:val="both"/>
        <w:rPr>
          <w:rFonts w:eastAsia="Times New Roman"/>
          <w:szCs w:val="28"/>
          <w:lang w:eastAsia="ro-RO"/>
        </w:rPr>
      </w:pPr>
      <w:r>
        <w:rPr>
          <w:rFonts w:eastAsia="Times New Roman"/>
          <w:szCs w:val="28"/>
          <w:lang w:eastAsia="ro-RO"/>
        </w:rPr>
      </w:r>
    </w:p>
    <w:p>
      <w:pPr>
        <w:pStyle w:val="Normal"/>
        <w:spacing w:lineRule="auto" w:line="240" w:before="0" w:after="0"/>
        <w:ind w:firstLine="709"/>
        <w:jc w:val="both"/>
        <w:rPr>
          <w:rFonts w:eastAsia="Times New Roman"/>
          <w:szCs w:val="28"/>
          <w:lang w:eastAsia="ro-RO"/>
        </w:rPr>
      </w:pPr>
      <w:r>
        <w:rPr>
          <w:rFonts w:eastAsia="Times New Roman"/>
          <w:szCs w:val="28"/>
          <w:lang w:eastAsia="ro-RO"/>
        </w:rPr>
      </w:r>
    </w:p>
    <w:p>
      <w:pPr>
        <w:pStyle w:val="Normal"/>
        <w:spacing w:lineRule="auto" w:line="240" w:before="0" w:after="0"/>
        <w:ind w:firstLine="709"/>
        <w:jc w:val="both"/>
        <w:rPr>
          <w:rFonts w:eastAsia="Times New Roman"/>
          <w:szCs w:val="28"/>
          <w:lang w:eastAsia="ro-RO"/>
        </w:rPr>
      </w:pPr>
      <w:r>
        <w:rPr>
          <w:rFonts w:eastAsia="Times New Roman"/>
          <w:szCs w:val="28"/>
          <w:lang w:eastAsia="ro-RO"/>
        </w:rPr>
      </w:r>
    </w:p>
    <w:p>
      <w:pPr>
        <w:pStyle w:val="Normal"/>
        <w:spacing w:lineRule="auto" w:line="240" w:before="0" w:after="0"/>
        <w:ind w:firstLine="709"/>
        <w:jc w:val="both"/>
        <w:rPr>
          <w:rFonts w:eastAsia="Times New Roman"/>
          <w:szCs w:val="28"/>
          <w:lang w:eastAsia="ro-RO"/>
        </w:rPr>
      </w:pPr>
      <w:r>
        <w:rPr>
          <w:rFonts w:eastAsia="Times New Roman"/>
          <w:szCs w:val="28"/>
          <w:lang w:eastAsia="ro-RO"/>
        </w:rPr>
        <w:t>Indicarea unor numere telefonice, cu sau fara taxa, pentru apelarea de catre consumatori a unor servicii de consiliere a consumatorilor oferite de catre operatorii economici sau de alte autoritati publice nu exclude informarea prevazuta de prezentul ordin.</w:t>
      </w:r>
    </w:p>
    <w:p>
      <w:pPr>
        <w:pStyle w:val="Normal"/>
        <w:spacing w:lineRule="auto" w:line="240" w:before="0" w:after="0"/>
        <w:ind w:firstLine="709"/>
        <w:jc w:val="both"/>
        <w:rPr>
          <w:rFonts w:eastAsia="Times New Roman"/>
          <w:szCs w:val="28"/>
          <w:lang w:eastAsia="ro-RO"/>
        </w:rPr>
      </w:pPr>
      <w:r>
        <w:rPr>
          <w:rFonts w:eastAsia="Times New Roman"/>
          <w:szCs w:val="28"/>
          <w:lang w:eastAsia="ro-RO"/>
        </w:rPr>
      </w:r>
    </w:p>
    <w:p>
      <w:pPr>
        <w:pStyle w:val="Normal"/>
        <w:spacing w:lineRule="auto" w:line="240" w:before="0" w:after="0"/>
        <w:ind w:firstLine="709"/>
        <w:jc w:val="both"/>
        <w:rPr>
          <w:rFonts w:eastAsia="Times New Roman"/>
          <w:szCs w:val="28"/>
          <w:lang w:eastAsia="ro-RO"/>
        </w:rPr>
      </w:pPr>
      <w:r>
        <w:rPr>
          <w:rFonts w:eastAsia="Times New Roman"/>
          <w:szCs w:val="28"/>
          <w:lang w:eastAsia="ro-RO"/>
        </w:rPr>
        <w:t>Reprezentantii imputerniciti ai Autoritatii Nationale pentru Protectia Consumatorilor – ANPC vor urmari ca informatiile oferite consumatorilor in baza altor dispozitii similare prezentului ordin sa fie corectate, actualizate si, dupa caz, completate in termen de 45 de zile de la publicarea prezentului ordin in Monitorul Oficial al Romaniei.</w:t>
      </w:r>
    </w:p>
    <w:p>
      <w:pPr>
        <w:pStyle w:val="Normal"/>
        <w:spacing w:lineRule="auto" w:line="240" w:before="0" w:after="0"/>
        <w:ind w:firstLine="709"/>
        <w:jc w:val="both"/>
        <w:rPr>
          <w:rFonts w:eastAsia="Times New Roman"/>
          <w:szCs w:val="28"/>
          <w:lang w:eastAsia="ro-RO"/>
        </w:rPr>
      </w:pPr>
      <w:r>
        <w:rPr>
          <w:rFonts w:eastAsia="Times New Roman"/>
          <w:szCs w:val="28"/>
          <w:lang w:eastAsia="ro-RO"/>
        </w:rPr>
      </w:r>
    </w:p>
    <w:p>
      <w:pPr>
        <w:pStyle w:val="Normal"/>
        <w:spacing w:lineRule="auto" w:line="240" w:before="0" w:after="0"/>
        <w:ind w:firstLine="709"/>
        <w:jc w:val="both"/>
        <w:rPr/>
      </w:pPr>
      <w:r>
        <w:rPr>
          <w:rFonts w:eastAsia="Times New Roman"/>
          <w:szCs w:val="28"/>
          <w:lang w:eastAsia="ro-RO"/>
        </w:rPr>
        <w:t>Ordinul ANPC nr. 72/2010 va intra in vigoare la 30 de zile de la data publicarii in Monitorul Oficial al Romaniei – 15 aprilie 2010.</w:t>
      </w:r>
    </w:p>
    <w:p>
      <w:pPr>
        <w:pStyle w:val="Normal"/>
        <w:spacing w:lineRule="auto" w:line="240" w:before="0" w:after="0"/>
        <w:ind w:firstLine="709"/>
        <w:jc w:val="both"/>
        <w:rPr>
          <w:rFonts w:eastAsia="Times New Roman"/>
          <w:szCs w:val="28"/>
          <w:lang w:eastAsia="ro-RO"/>
        </w:rPr>
      </w:pPr>
      <w:r>
        <w:rPr>
          <w:rFonts w:eastAsia="Times New Roman"/>
          <w:szCs w:val="28"/>
          <w:lang w:eastAsia="ro-RO"/>
        </w:rPr>
        <w:t xml:space="preserve">La data intrarii in vigoare a prezentului ordin, se abroga Ordinul presedintelui Autoritatii Nationale pentru Protectia Consumatorilor nr. 433/2009 privind unele masuri de informare a consumatorilor, publicat in MO nr. 444/29 iunie 2009. </w:t>
      </w:r>
    </w:p>
    <w:p>
      <w:pPr>
        <w:pStyle w:val="Normal"/>
        <w:spacing w:lineRule="auto" w:line="240" w:before="0" w:after="0"/>
        <w:ind w:firstLine="709"/>
        <w:jc w:val="both"/>
        <w:rPr>
          <w:rFonts w:eastAsia="Times New Roman"/>
          <w:szCs w:val="28"/>
          <w:lang w:eastAsia="ro-RO"/>
        </w:rPr>
      </w:pPr>
      <w:r>
        <w:rPr>
          <w:rFonts w:eastAsia="Times New Roman"/>
          <w:szCs w:val="28"/>
          <w:lang w:eastAsia="ro-RO"/>
        </w:rPr>
        <w:br/>
      </w:r>
    </w:p>
    <w:p>
      <w:pPr>
        <w:pStyle w:val="Normal"/>
        <w:spacing w:lineRule="auto" w:line="240" w:before="0" w:after="0"/>
        <w:rPr>
          <w:rFonts w:eastAsia="Times New Roman"/>
          <w:szCs w:val="28"/>
          <w:lang w:eastAsia="ro-RO"/>
        </w:rPr>
      </w:pPr>
      <w:r>
        <w:rPr>
          <w:rFonts w:eastAsia="Times New Roman"/>
          <w:b/>
          <w:bCs/>
          <w:szCs w:val="28"/>
          <w:lang w:eastAsia="ro-RO"/>
        </w:rPr>
        <w:t>Lista Comisariate Judetene pentru Protectia Consumatorilor</w:t>
      </w:r>
      <w:r>
        <w:rPr>
          <w:rFonts w:eastAsia="Times New Roman"/>
          <w:szCs w:val="28"/>
          <w:lang w:eastAsia="ro-RO"/>
        </w:rPr>
        <w:t xml:space="preserve"> </w:t>
        <w:br/>
        <w:br/>
        <w:t xml:space="preserve">Comisariatul Judetean pentru Protectia Consumatorilor Alba </w:t>
        <w:br/>
        <w:t xml:space="preserve">Adresa: Alba Iulia, bd. Octavian Goga nr. 9, cod 510150 </w:t>
        <w:br/>
        <w:t xml:space="preserve">Tel.: 0258/811.946 </w:t>
        <w:br/>
        <w:t xml:space="preserve">Fax: 0258/811.946 </w:t>
        <w:br/>
        <w:t xml:space="preserve">E-mail: reclamatii.alba@opc.ro </w:t>
        <w:br/>
        <w:br/>
        <w:t xml:space="preserve">Comisariatul Judetean pentru Protectia Consumatorilor Arad </w:t>
        <w:br/>
        <w:t xml:space="preserve">Adresa: Arad, Str. Revolutiei nr. 50, cod 310009 </w:t>
        <w:br/>
        <w:t xml:space="preserve">Tel.: 0257/257.049 </w:t>
        <w:br/>
        <w:t xml:space="preserve">Fax: 0257/257.047 </w:t>
        <w:br/>
        <w:t xml:space="preserve">E-mail: reclamatii.arad@opc.ro </w:t>
        <w:br/>
        <w:br/>
        <w:t xml:space="preserve">Comisariatul Judetean pentru Protectia Consumatorilor Arges </w:t>
        <w:br/>
        <w:t xml:space="preserve">Adresa: Pitesti, Str. Zorilor nr. 22, cod 110046 </w:t>
        <w:br/>
        <w:t xml:space="preserve">Tel.: 0248/222.960 </w:t>
        <w:br/>
        <w:t xml:space="preserve">Fax: 0248/218.522 </w:t>
        <w:br/>
        <w:t xml:space="preserve">E-mail: reclamatii.arges@opc.ro </w:t>
        <w:br/>
        <w:br/>
        <w:t xml:space="preserve">Comisariatul Judetean pentru Protectia Consumatorilor Bacau </w:t>
        <w:br/>
        <w:t xml:space="preserve">Adresa: Bacau, str. Erou Nechita nr. 2, cod 600011 </w:t>
        <w:br/>
        <w:t xml:space="preserve">Tel.: 0234/511.273 </w:t>
        <w:br/>
        <w:t xml:space="preserve">Fax: 0234/511.273 </w:t>
        <w:br/>
        <w:t xml:space="preserve">E-mail: reclamatii.bacau@opc.ro </w:t>
        <w:br/>
        <w:br/>
        <w:t xml:space="preserve">Comisariatul Judetean pentru Protectia Consumatorilor Bistrita-Nasaud </w:t>
        <w:br/>
        <w:t xml:space="preserve">Adresa: Bistrita, piata Petru Rares nr. 1, cod 420080 </w:t>
        <w:br/>
        <w:t xml:space="preserve">Tel.: 0263/211.681 </w:t>
        <w:br/>
        <w:t xml:space="preserve">Fax: 0263/215.898 </w:t>
        <w:br/>
        <w:t xml:space="preserve">E-mail: reclamatii.bistrita-nasaud@opc.ro </w:t>
        <w:br/>
      </w:r>
    </w:p>
    <w:p>
      <w:pPr>
        <w:pStyle w:val="Normal"/>
        <w:spacing w:lineRule="auto" w:line="240" w:before="0" w:after="0"/>
        <w:rPr>
          <w:rFonts w:eastAsia="Times New Roman"/>
          <w:szCs w:val="28"/>
          <w:lang w:eastAsia="ro-RO"/>
        </w:rPr>
      </w:pPr>
      <w:r>
        <w:rPr>
          <w:rFonts w:eastAsia="Times New Roman"/>
          <w:szCs w:val="28"/>
          <w:lang w:eastAsia="ro-RO"/>
        </w:rPr>
        <w:t xml:space="preserve">Comisariatul Judetean pentru Protectia Consumatorilor Brasov </w:t>
        <w:br/>
        <w:t xml:space="preserve">Adresa: Brasov, str. Al. I. Cuza nr. 12, cod 500085 </w:t>
        <w:br/>
        <w:t xml:space="preserve">Tel.: 0268/413.951 </w:t>
        <w:br/>
        <w:t xml:space="preserve">Fax: 0268/418.389 </w:t>
        <w:br/>
        <w:t xml:space="preserve">E-mail: reclamatii.brasov@opc.ro </w:t>
        <w:br/>
        <w:br/>
        <w:t xml:space="preserve">Comisariatul Judetean pentru Protectia Consumatorilor Braila </w:t>
        <w:br/>
        <w:t xml:space="preserve">Adresa: Braila, str. 1 Decembrie 1918 nr. 121, cod 810204 </w:t>
        <w:br/>
        <w:t xml:space="preserve">Tel.: 0239/614.846 </w:t>
        <w:br/>
        <w:t xml:space="preserve">Fax: 0239/615.641 </w:t>
        <w:br/>
        <w:t xml:space="preserve">E-mail: reclamatii.braila@opc.ro </w:t>
        <w:br/>
        <w:br/>
        <w:t xml:space="preserve">Comisariatul Judetean pentru Protectia Consumatorilor Bihor </w:t>
        <w:br/>
        <w:t xml:space="preserve">Adresa: Oradea, Str. Sucevei nr. 4 A, cod 410078 </w:t>
        <w:br/>
        <w:t xml:space="preserve">Tel.: 0259/431.817 </w:t>
        <w:br/>
        <w:t xml:space="preserve">Fax: 0259/431.817 </w:t>
        <w:br/>
        <w:t xml:space="preserve">E-mail: reclamatii.bihor@opc.ro </w:t>
        <w:br/>
        <w:br/>
        <w:t xml:space="preserve">Comisariatul Judetean pentru Protectia Consumatorilor Botosani </w:t>
        <w:br/>
        <w:t xml:space="preserve">Adresa: Botosani, str. Arhimandrit Marchian nr. 10, bloc Turn parter, ap. 12, </w:t>
      </w:r>
    </w:p>
    <w:p>
      <w:pPr>
        <w:pStyle w:val="Normal"/>
        <w:spacing w:lineRule="auto" w:line="240" w:before="0" w:after="0"/>
        <w:rPr>
          <w:rFonts w:eastAsia="Times New Roman"/>
          <w:szCs w:val="28"/>
          <w:lang w:eastAsia="ro-RO"/>
        </w:rPr>
      </w:pPr>
      <w:r>
        <w:rPr>
          <w:rFonts w:eastAsia="Times New Roman"/>
          <w:szCs w:val="28"/>
          <w:lang w:eastAsia="ro-RO"/>
        </w:rPr>
        <w:t xml:space="preserve">cod 710224 </w:t>
        <w:br/>
        <w:t>Tel.: 0231/512.959 Tel.</w:t>
        <w:br/>
        <w:t xml:space="preserve">Fax: 0231/512.958 </w:t>
        <w:br/>
        <w:t xml:space="preserve">E-mail: reclamatii.botosani@opc.ro </w:t>
        <w:br/>
        <w:br/>
        <w:t xml:space="preserve">Comisariatul pentru Protectia Consumatorilor al Municipiului Bucuresti </w:t>
        <w:br/>
        <w:t xml:space="preserve">Adresa: Bucuresti, Str. Transilvaniei nr. 2, sectorul 1, cod 010798 </w:t>
        <w:br/>
        <w:t xml:space="preserve">Tel.: 021/310.63.75 sau 021/9660 </w:t>
        <w:br/>
        <w:t xml:space="preserve">Fax: 021/310.63.80 </w:t>
        <w:br/>
        <w:t xml:space="preserve">E-mail: reclamatii.bucuresti@opc.ro </w:t>
        <w:br/>
        <w:br/>
        <w:t xml:space="preserve">Comisariatul Judetean pentru Protectia Consumatorilor Buzau </w:t>
        <w:br/>
        <w:t xml:space="preserve">Adresa: Buzau, str. Cartier Bazar, bl. 4C, P, cod 120036 </w:t>
        <w:br/>
        <w:t xml:space="preserve">Tel.: 0238/720.908 </w:t>
        <w:br/>
        <w:t xml:space="preserve">Fax: 0238/720.908 </w:t>
        <w:br/>
        <w:t xml:space="preserve">E-mail: reclamatii.buzau@opc.ro </w:t>
        <w:br/>
      </w:r>
    </w:p>
    <w:p>
      <w:pPr>
        <w:pStyle w:val="Normal"/>
        <w:spacing w:lineRule="auto" w:line="240" w:before="0" w:after="0"/>
        <w:rPr>
          <w:rFonts w:eastAsia="Times New Roman"/>
          <w:szCs w:val="28"/>
          <w:lang w:eastAsia="ro-RO"/>
        </w:rPr>
      </w:pPr>
      <w:r>
        <w:rPr>
          <w:rFonts w:eastAsia="Times New Roman"/>
          <w:szCs w:val="28"/>
          <w:lang w:eastAsia="ro-RO"/>
        </w:rPr>
        <w:br/>
        <w:t xml:space="preserve">Comisariatul Judetean pentru Protectia Consumatorilor Calarasi </w:t>
        <w:br/>
        <w:t xml:space="preserve">Adresa: Calarasi, Str. Grivitei nr. 91, cod 910069 </w:t>
        <w:br/>
        <w:t xml:space="preserve">Tel.: 0242/317.897 </w:t>
        <w:br/>
        <w:t xml:space="preserve">Fax: 0242/312.499 </w:t>
        <w:br/>
        <w:t xml:space="preserve">E-mail: reclamatii.calarasi@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Caras-Severin </w:t>
        <w:br/>
        <w:t xml:space="preserve">Adresa: Resita, Aleea Pinilor, bl. 1, sc. B, P, cod 320119 </w:t>
        <w:br/>
        <w:t xml:space="preserve">Tel.: 0255/213.083 </w:t>
        <w:br/>
        <w:t xml:space="preserve">Fax: 0255/211.040 </w:t>
        <w:br/>
        <w:t xml:space="preserve">E-mail: reclamatii.caras-severin@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Cluj </w:t>
        <w:br/>
        <w:t xml:space="preserve">Adresa: Cluj-Napoca, str. Navodari nr. 2, cod 400117 </w:t>
        <w:br/>
        <w:t xml:space="preserve">Tel.: 0264/431.367 </w:t>
        <w:br/>
        <w:t xml:space="preserve">Fax: 0264/431.368 </w:t>
        <w:br/>
        <w:t xml:space="preserve">E-mail: reclamatii.cluj@opc.ro </w:t>
        <w:br/>
        <w:br/>
        <w:t xml:space="preserve">Comisariatul Judetean pentru Protectia Consumatorilor Constanta </w:t>
        <w:br/>
        <w:t xml:space="preserve">Adresa: Constanta, Str. Poporului nr. 121 bis, cod 900205 </w:t>
        <w:br/>
        <w:t xml:space="preserve">Tel.: 0241/550.550 </w:t>
        <w:br/>
        <w:t xml:space="preserve">Fax: 0241/631.528 </w:t>
        <w:br/>
        <w:t xml:space="preserve">E-mail: reclamatii.constanta@opc.ro </w:t>
        <w:br/>
        <w:br/>
        <w:t xml:space="preserve">Comisariatul Judetean pentru Protectia Consumatorilor Covasna </w:t>
        <w:br/>
        <w:t xml:space="preserve">Adresa: Sfantu Gheorghe, str. Gabor Aron nr. 1, cod 520003 </w:t>
        <w:br/>
        <w:t xml:space="preserve">Tel.: 0267/312.297 </w:t>
        <w:br/>
        <w:t xml:space="preserve">Fax: 0267/318.752 </w:t>
        <w:br/>
        <w:t xml:space="preserve">E-mail: reclamatii.covasna@opc.ro </w:t>
        <w:br/>
        <w:br/>
        <w:t xml:space="preserve">Comisariatul Judetean pentru Protectia Consumatorilor Dambovita </w:t>
        <w:br/>
        <w:t xml:space="preserve">Adresa: Targoviste, str. Udriste Nasturel nr. 1, cod 130132 </w:t>
        <w:br/>
        <w:t xml:space="preserve">Tel.: 0245/215.940 </w:t>
        <w:br/>
        <w:t xml:space="preserve">Fax: 0245/620.867 </w:t>
        <w:br/>
        <w:t xml:space="preserve">E-mail: reclamatii.dambovita@opc.ro </w:t>
        <w:br/>
        <w:br/>
        <w:t xml:space="preserve">Comisariatul Judetean pentru Protectia Consumatorilor Dolj </w:t>
        <w:br/>
        <w:t xml:space="preserve">Adresa: Craiova, str. Gh. Chitu nr. 58, cod 200541 </w:t>
        <w:br/>
        <w:t xml:space="preserve">Tel.: 0251/510.400 </w:t>
        <w:br/>
        <w:t xml:space="preserve">Fax: 0251/510.666 </w:t>
        <w:br/>
        <w:t xml:space="preserve">E-mail: reclamatii.dolj@opc.ro </w:t>
        <w:br/>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Galati </w:t>
        <w:br/>
        <w:t xml:space="preserve">Adresa: Galati, str. Al. I. Cuza nr. 45 bis, sc. II, et. III, bl. Cristal, cod 800216 </w:t>
        <w:br/>
        <w:t xml:space="preserve">Tel.: 0236/413.929 </w:t>
        <w:br/>
        <w:t xml:space="preserve">Fax: 0236/460.355 </w:t>
        <w:br/>
        <w:t xml:space="preserve">E-mail: reclamatii.galati@opc.ro </w:t>
        <w:br/>
        <w:br/>
        <w:t xml:space="preserve">Comisariatul Judetean pentru Protectia Consumatorilor Giurgiu </w:t>
        <w:br/>
        <w:t xml:space="preserve">Adresa: Giurgiu, aleea Prof. Savin Popescu, bl. MUV3, anexa D, cod 080088 </w:t>
        <w:br/>
        <w:t xml:space="preserve">Tel.: 0246/216.402 </w:t>
        <w:br/>
        <w:t xml:space="preserve">Fax: 0246/216.402 </w:t>
        <w:br/>
        <w:t xml:space="preserve">E-mail: reclamatii.giurgiu@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Gorj </w:t>
        <w:br/>
        <w:t xml:space="preserve">Adresa: Targu Jiu, Str. Victoriei nr. 2, Prefectura Gorj, Parter </w:t>
        <w:br/>
        <w:t xml:space="preserve">Tel.: 0253/212.521 </w:t>
        <w:br/>
        <w:t xml:space="preserve">Fax: 0253/217.776 </w:t>
        <w:br/>
        <w:t xml:space="preserve">E-mail: reclamatii.gorj@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Harghita </w:t>
        <w:br/>
        <w:t xml:space="preserve">Adresa: Miercurea-Ciuc, Piata Libertatii nr. 5, cod 530140 </w:t>
        <w:br/>
        <w:t xml:space="preserve">Tel.: 0266/311.702 </w:t>
        <w:br/>
        <w:t xml:space="preserve">Fax: 0266/312.532 </w:t>
        <w:br/>
        <w:t xml:space="preserve">E-mail: reclamatii.harghita@opc.ro </w:t>
        <w:br/>
        <w:br/>
        <w:t xml:space="preserve">Comisariatul Judetean pentru Protectia Consumatorilor Hunedoara </w:t>
        <w:br/>
        <w:t xml:space="preserve">Adresa: Deva, str. M. Viteazu nr. 3 </w:t>
        <w:br/>
        <w:t xml:space="preserve">Tel.: 0254/214.971 </w:t>
        <w:br/>
        <w:t xml:space="preserve">Fax: 0254/215.936 </w:t>
        <w:br/>
        <w:t xml:space="preserve">E-mail: reclamatii.hunedoara@opc.ro </w:t>
        <w:br/>
        <w:br/>
        <w:t xml:space="preserve">Comisariatul Judetean pentru Protectia Consumatorilor Ialomita </w:t>
        <w:br/>
        <w:t xml:space="preserve">Adresa: Slobozia, Aleea Parcului nr. 5, bl. B27, cod 920006 </w:t>
        <w:br/>
        <w:t xml:space="preserve">Tel.: 0243/231.067 </w:t>
        <w:br/>
        <w:t xml:space="preserve">Fax: 0243/231.410 </w:t>
        <w:br/>
        <w:t xml:space="preserve">E-mail: reclamatii.ialomita@opc.ro </w:t>
        <w:br/>
        <w:br/>
        <w:t xml:space="preserve">Comisariatul Judetean pentru Protectia Consumatorilor Iasi </w:t>
        <w:br/>
        <w:t xml:space="preserve">Adresa: Iasi, str. Toma Cozma nr. 11, cod 700554 </w:t>
        <w:br/>
        <w:t xml:space="preserve">Tel.: 0232/278.233 </w:t>
        <w:br/>
        <w:t xml:space="preserve">Fax: 0232/278.234 </w:t>
        <w:br/>
        <w:t xml:space="preserve">E-mail: reclamatii.iasi@opc.ro </w:t>
        <w:br/>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Ilfov </w:t>
        <w:br/>
        <w:t xml:space="preserve">Adresa: Bucuresti, bd. N. Balcescu nr. 21, et. III, sectorul 1, cod 010044 </w:t>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Tel.: 021/315.03.55 </w:t>
        <w:br/>
        <w:t xml:space="preserve">Fax: 021/315.03.28 </w:t>
        <w:br/>
        <w:t xml:space="preserve">E-mail: reclamatii.ilfov@opc.ro </w:t>
        <w:br/>
        <w:br/>
        <w:t xml:space="preserve">Comisariatul Judetean pentru Protectia Consumatorilor Maramures </w:t>
        <w:br/>
        <w:t xml:space="preserve">Adresa: Baia Mare, str. Dimitrie Cantemir nr. 4B, cod 430093 </w:t>
        <w:br/>
        <w:t xml:space="preserve">Tel.: 0262/218.887 </w:t>
        <w:br/>
        <w:t xml:space="preserve">Fax: 0262/218.644 </w:t>
        <w:br/>
        <w:t xml:space="preserve">E-mail: reclamatii.maramures@opc.ro </w:t>
        <w:br/>
        <w:br/>
        <w:t xml:space="preserve">Comisariatul Judetean pentru Protectia Consumatorilor Mehedinti </w:t>
        <w:br/>
        <w:t xml:space="preserve">Adresa: Drobeta-Turnu Severin, Str. Unirii nr. 78iż˝80, cod 220133 </w:t>
        <w:br/>
        <w:t xml:space="preserve">Tel.: 0252/315.276 </w:t>
        <w:br/>
        <w:t xml:space="preserve">Fax: 0252/315.837 </w:t>
        <w:br/>
        <w:t xml:space="preserve">E-mail: reclamatii.mehedinti@opc.ro </w:t>
        <w:br/>
        <w:br/>
        <w:t xml:space="preserve">Comisariatul Judetean pentru Protectia Consumatorilor Mures </w:t>
        <w:br/>
        <w:t xml:space="preserve">Adresa: Targu Mures, str. Livezeni nr. 7, cod 540472 </w:t>
        <w:br/>
        <w:t xml:space="preserve">Tel.: 0265/254.625 </w:t>
        <w:br/>
        <w:t xml:space="preserve">Fax: 0265/255.153 </w:t>
        <w:br/>
        <w:t xml:space="preserve">E-mail: reclamatii.mures@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Neamt </w:t>
        <w:br/>
        <w:t xml:space="preserve">Adresa: Piatra-Neamt, str. Alecu Russo nr. 12 bis, cod 610126 </w:t>
        <w:br/>
        <w:t xml:space="preserve">Tel.: 0233/217.090 </w:t>
        <w:br/>
        <w:t xml:space="preserve">Fax: 0233/219.810 </w:t>
        <w:br/>
        <w:t xml:space="preserve">E-mail: reclamatii.neamt@opc.ro </w:t>
        <w:br/>
        <w:br/>
        <w:t xml:space="preserve">Comisariatul Judetean pentru Protectia Consumatorilor Olt </w:t>
        <w:br/>
        <w:t xml:space="preserve">Adresa: Slatina, str. Sevastopol nr. 2, cod 230079 </w:t>
        <w:br/>
        <w:t xml:space="preserve">Tel.: 0249/415.531 </w:t>
        <w:br/>
        <w:t xml:space="preserve">Fax: 0249/424.182 </w:t>
        <w:br/>
        <w:t xml:space="preserve">E-mail: reclamatii.olt@opc.ro </w:t>
        <w:br/>
        <w:br/>
        <w:t xml:space="preserve">Comisariatul Judetean pentru Protectia Consumatorilor Prahova </w:t>
        <w:br/>
        <w:t xml:space="preserve">Adresa: Ploiesti, Str. Industriei nr. 111, cod 100514 </w:t>
        <w:br/>
        <w:t xml:space="preserve">Tel.: 0244/576.436 </w:t>
        <w:br/>
        <w:t xml:space="preserve">Fax: 0244/576.643 </w:t>
        <w:br/>
        <w:t xml:space="preserve">E-mail: reclamatii.prahova@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br/>
        <w:t xml:space="preserve">Comisariatul Judetean pentru Protectia Consumatorilor Satu Mare </w:t>
        <w:br/>
        <w:t xml:space="preserve">Adresa: Satu Mare, str. Gheorghe Lazar nr. 3, cod 440011 </w:t>
        <w:br/>
        <w:t xml:space="preserve">Tel.: 0261/768.733 </w:t>
        <w:br/>
        <w:t xml:space="preserve">Fax: 0261/736.240 </w:t>
        <w:br/>
        <w:t xml:space="preserve">E-mail: reclamatii.satumare@opc.ro </w:t>
        <w:br/>
        <w:br/>
        <w:t xml:space="preserve">Comisariatul Judetean pentru Protectia Consumatorilor Salaj </w:t>
        <w:br/>
        <w:t xml:space="preserve">Adresa: Zalau, Piata Unirii nr. 20, cod 450059 </w:t>
        <w:br/>
        <w:t xml:space="preserve">Tel.: 0260/612.832 </w:t>
        <w:br/>
        <w:t xml:space="preserve">Fax: 0260/612.832 </w:t>
        <w:br/>
        <w:t xml:space="preserve">E-mail: reclamatii.salaj@opc.ro </w:t>
        <w:br/>
        <w:br/>
        <w:t xml:space="preserve">Comisariatul Judetean pentru Protectia Consumatorilor Sibiu </w:t>
        <w:br/>
        <w:t xml:space="preserve">Adresa: Sibiu, Str. Dorului nr. 21, cod 550352 </w:t>
        <w:br/>
        <w:t xml:space="preserve">Tel.: 0269/234.458 </w:t>
        <w:br/>
        <w:t xml:space="preserve">Fax: 0269/232.772 </w:t>
        <w:br/>
        <w:t xml:space="preserve">E-mail: </w:t>
      </w:r>
      <w:hyperlink r:id="rId3">
        <w:r>
          <w:rPr>
            <w:rStyle w:val="InternetLink"/>
            <w:rFonts w:eastAsia="Times New Roman"/>
            <w:color w:val="000000"/>
            <w:szCs w:val="28"/>
            <w:u w:val="none"/>
            <w:lang w:eastAsia="ro-RO"/>
          </w:rPr>
          <w:t>reclamatii.sibiu@opc.ro</w:t>
        </w:r>
      </w:hyperlink>
      <w:r>
        <w:rPr>
          <w:rFonts w:eastAsia="Times New Roman"/>
          <w:szCs w:val="28"/>
          <w:lang w:eastAsia="ro-RO"/>
        </w:rPr>
        <w:t xml:space="preserve"> </w:t>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Suceava </w:t>
        <w:br/>
        <w:t xml:space="preserve">Adresa: Suceava, bd. G. Enescu nr. 2, bl. 7, parter, cod 720196 </w:t>
        <w:br/>
        <w:t xml:space="preserve">Tel.: 0230/530.876 </w:t>
        <w:br/>
        <w:t xml:space="preserve">Fax: 0230/523.111 </w:t>
        <w:br/>
        <w:t xml:space="preserve">E-mail: reclamatii.suceava@opc.ro </w:t>
        <w:br/>
        <w:br/>
        <w:t xml:space="preserve">Comisariatul Judetean pentru Protectia Consumatorilor Timis </w:t>
        <w:br/>
        <w:t xml:space="preserve">Adresa: Timisoara, Str. Circumvalatiunii nr. 6, cod 300013 </w:t>
        <w:br/>
        <w:t xml:space="preserve">Tel.: 0256/422.790 </w:t>
        <w:br/>
        <w:t xml:space="preserve">Fax: 0256/443.287 </w:t>
        <w:br/>
        <w:t xml:space="preserve">E-mail: reclamatii.timis@opc.ro </w:t>
        <w:br/>
        <w:br/>
        <w:t xml:space="preserve">Comisariatul Judetean pentru Protectia Consumatorilor Teleorman </w:t>
        <w:br/>
        <w:t xml:space="preserve">Adresa: Alexandria, sos. Turnu Magurele nr. 12, cod 140003 </w:t>
        <w:br/>
        <w:t xml:space="preserve">Tel.: 0247/312.643 </w:t>
        <w:br/>
        <w:t xml:space="preserve">Fax: 0247/315.618 </w:t>
        <w:br/>
        <w:t xml:space="preserve">E-mail: reclamatii.teleorman@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t xml:space="preserve">Comisariatul Judetean pentru Protectia Consumatorilor Tulcea </w:t>
        <w:br/>
        <w:t xml:space="preserve">Adresa: Tulcea, Str. Pacii nr. 17A, cod 820048 </w:t>
        <w:br/>
        <w:t xml:space="preserve">Tel.: 0240/515.658 </w:t>
        <w:br/>
        <w:t xml:space="preserve">Fax: 0240/511.216 </w:t>
        <w:br/>
        <w:t xml:space="preserve">E-mail: reclamatii.tulcea@opc.ro </w:t>
        <w:br/>
      </w:r>
    </w:p>
    <w:p>
      <w:pPr>
        <w:pStyle w:val="ListParagraph"/>
        <w:tabs>
          <w:tab w:val="clear" w:pos="709"/>
          <w:tab w:val="left" w:pos="0" w:leader="none"/>
        </w:tabs>
        <w:spacing w:lineRule="auto" w:line="240" w:before="0" w:after="0"/>
        <w:ind w:left="0" w:hanging="0"/>
        <w:contextualSpacing/>
        <w:rPr>
          <w:rFonts w:eastAsia="Times New Roman"/>
          <w:szCs w:val="28"/>
          <w:lang w:eastAsia="ro-RO"/>
        </w:rPr>
      </w:pPr>
      <w:r>
        <w:rPr>
          <w:rFonts w:eastAsia="Times New Roman"/>
          <w:szCs w:val="28"/>
          <w:lang w:eastAsia="ro-RO"/>
        </w:rPr>
      </w:r>
    </w:p>
    <w:p>
      <w:pPr>
        <w:pStyle w:val="ListParagraph"/>
        <w:tabs>
          <w:tab w:val="clear" w:pos="709"/>
          <w:tab w:val="left" w:pos="0" w:leader="none"/>
        </w:tabs>
        <w:spacing w:lineRule="auto" w:line="240" w:before="0" w:after="0"/>
        <w:ind w:left="0" w:hanging="0"/>
        <w:contextualSpacing/>
        <w:rPr/>
      </w:pPr>
      <w:r>
        <w:rPr>
          <w:rFonts w:eastAsia="Times New Roman"/>
          <w:szCs w:val="28"/>
          <w:lang w:eastAsia="ro-RO"/>
        </w:rPr>
        <w:br/>
        <w:t xml:space="preserve">Comisariatul Judetean pentru Protectia Consumatorilor Vaslui </w:t>
        <w:br/>
        <w:t xml:space="preserve">Adresa: Vaslui, str. Stefan cel Mare nr. 304, parter, cod 730187 </w:t>
        <w:br/>
        <w:t xml:space="preserve">Tel.: 0235/361.450 </w:t>
        <w:br/>
        <w:t xml:space="preserve">Fax: 0235/361.450 </w:t>
        <w:br/>
        <w:t xml:space="preserve">E-mail: reclamatii.vaslui@opc.ro </w:t>
        <w:br/>
        <w:br/>
        <w:t xml:space="preserve">Comisariatul Judetean pentru Protectia Consumatorilor Valcea </w:t>
        <w:br/>
        <w:t xml:space="preserve">Adresa: Ramnicu Valcea, Str. Splaiul Independentei nr. 7, bl. 8, sc. A, ap. 3,              cod 240167 </w:t>
        <w:br/>
        <w:t xml:space="preserve">Tel.: 0250/747.120 </w:t>
        <w:br/>
        <w:t xml:space="preserve">Fax: 0250/743.906 </w:t>
        <w:br/>
        <w:t xml:space="preserve">E-mail: reclamatii.valcea@opc.ro </w:t>
        <w:br/>
        <w:br/>
        <w:t xml:space="preserve">Comisariatul Judetean pentru Protectia Consumatorilor Vrancea </w:t>
        <w:br/>
        <w:t xml:space="preserve">Adresa: Focsani, str. Lupeni nr. 6, cod 620151 </w:t>
        <w:br/>
        <w:t xml:space="preserve">Tel.: 0237/217.000 </w:t>
        <w:br/>
        <w:t xml:space="preserve">Fax: 0237/217.000 </w:t>
        <w:br/>
        <w:t xml:space="preserve">E-mail: reclamatii.vrancea@opc.ro </w:t>
        <w:tab/>
      </w:r>
    </w:p>
    <w:p>
      <w:pPr>
        <w:pStyle w:val="Normal"/>
        <w:spacing w:lineRule="auto" w:line="240" w:before="0" w:after="0"/>
        <w:rPr>
          <w:rFonts w:eastAsia="Times New Roman"/>
          <w:szCs w:val="28"/>
          <w:lang w:eastAsia="ro-RO"/>
        </w:rPr>
      </w:pPr>
      <w:r>
        <w:rPr>
          <w:rFonts w:eastAsia="Times New Roman"/>
          <w:szCs w:val="28"/>
          <w:lang w:eastAsia="ro-RO"/>
        </w:rPr>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r>
    </w:p>
    <w:p>
      <w:pPr>
        <w:pStyle w:val="Normal"/>
        <w:spacing w:lineRule="auto" w:line="240" w:before="0" w:after="0"/>
        <w:rPr>
          <w:rFonts w:eastAsia="Times New Roman"/>
          <w:b/>
          <w:b/>
          <w:sz w:val="32"/>
          <w:szCs w:val="32"/>
          <w:lang w:eastAsia="ro-RO"/>
        </w:rPr>
      </w:pPr>
      <w:r>
        <w:rPr>
          <w:rFonts w:eastAsia="Times New Roman"/>
          <w:b/>
          <w:sz w:val="32"/>
          <w:szCs w:val="32"/>
          <w:lang w:eastAsia="ro-RO"/>
        </w:rPr>
        <w:t>Model</w:t>
      </w:r>
    </w:p>
    <w:p>
      <w:pPr>
        <w:pStyle w:val="Normal"/>
        <w:spacing w:lineRule="auto" w:line="240" w:before="0" w:after="0"/>
        <w:rPr>
          <w:rFonts w:eastAsia="Times New Roman"/>
          <w:sz w:val="24"/>
          <w:szCs w:val="24"/>
          <w:lang w:eastAsia="ro-RO"/>
        </w:rPr>
      </w:pPr>
      <w:bookmarkStart w:id="0" w:name="nota"/>
      <w:bookmarkEnd w:id="0"/>
      <w:r>
        <w:rPr>
          <w:rFonts w:eastAsia="Times New Roman"/>
          <w:sz w:val="24"/>
          <w:szCs w:val="24"/>
          <w:lang w:eastAsia="ro-RO"/>
        </w:rPr>
        <w:t xml:space="preserve">    </w:t>
      </w:r>
    </w:p>
    <w:p>
      <w:pPr>
        <w:pStyle w:val="Normal"/>
        <w:spacing w:lineRule="auto" w:line="240" w:before="0" w:after="0"/>
        <w:jc w:val="center"/>
        <w:rPr>
          <w:rFonts w:eastAsia="Times New Roman"/>
          <w:sz w:val="24"/>
          <w:szCs w:val="24"/>
          <w:lang w:eastAsia="ro-RO"/>
        </w:rPr>
      </w:pPr>
      <w:r>
        <w:rPr>
          <w:rFonts w:eastAsia="Times New Roman"/>
          <w:sz w:val="24"/>
          <w:szCs w:val="24"/>
          <w:lang w:eastAsia="ro-RO"/>
        </w:rPr>
        <w:t>   </w:t>
      </w:r>
      <w:r>
        <w:rPr>
          <w:rFonts w:eastAsia="Times New Roman"/>
          <w:sz w:val="24"/>
          <w:szCs w:val="24"/>
          <w:lang w:eastAsia="ro-RO"/>
        </w:rPr>
        <w:br/>
      </w:r>
      <w:r>
        <w:rPr>
          <w:rFonts w:eastAsia="Times New Roman"/>
          <w:sz w:val="24"/>
          <w:szCs w:val="24"/>
          <w:lang w:eastAsia="ro-RO"/>
        </w:rPr>
        <w:drawing>
          <wp:inline distT="0" distB="0" distL="0" distR="0">
            <wp:extent cx="2743200" cy="2743200"/>
            <wp:effectExtent l="0" t="0" r="0" b="0"/>
            <wp:docPr id="3" name="img_210o72_348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10o72_348673" descr=""/>
                    <pic:cNvPicPr>
                      <a:picLocks noChangeAspect="1" noChangeArrowheads="1"/>
                    </pic:cNvPicPr>
                  </pic:nvPicPr>
                  <pic:blipFill>
                    <a:blip r:embed="rId4"/>
                    <a:srcRect l="-16" t="-16" r="-16" b="-16"/>
                    <a:stretch>
                      <a:fillRect/>
                    </a:stretch>
                  </pic:blipFill>
                  <pic:spPr bwMode="auto">
                    <a:xfrm>
                      <a:off x="0" y="0"/>
                      <a:ext cx="2743200" cy="2743200"/>
                    </a:xfrm>
                    <a:prstGeom prst="rect">
                      <a:avLst/>
                    </a:prstGeom>
                  </pic:spPr>
                </pic:pic>
              </a:graphicData>
            </a:graphic>
          </wp:inline>
        </w:drawing>
      </w:r>
    </w:p>
    <w:p>
      <w:pPr>
        <w:pStyle w:val="Normal"/>
        <w:spacing w:lineRule="auto" w:line="240" w:before="0" w:after="0"/>
        <w:jc w:val="center"/>
        <w:rPr>
          <w:rFonts w:eastAsia="Times New Roman"/>
          <w:sz w:val="24"/>
          <w:szCs w:val="24"/>
          <w:lang w:eastAsia="ro-RO"/>
        </w:rPr>
      </w:pPr>
      <w:r>
        <w:rPr>
          <w:rFonts w:eastAsia="Times New Roman"/>
          <w:sz w:val="24"/>
          <w:szCs w:val="24"/>
          <w:lang w:eastAsia="ro-RO"/>
        </w:rPr>
      </w:r>
    </w:p>
    <w:p>
      <w:pPr>
        <w:pStyle w:val="Normal"/>
        <w:spacing w:lineRule="auto" w:line="240" w:before="0" w:after="0"/>
        <w:rPr>
          <w:rFonts w:eastAsia="Times New Roman"/>
          <w:sz w:val="24"/>
          <w:szCs w:val="24"/>
          <w:lang w:eastAsia="ro-RO"/>
        </w:rPr>
      </w:pPr>
      <w:r>
        <w:rPr>
          <w:rFonts w:eastAsia="Times New Roman"/>
          <w:sz w:val="24"/>
          <w:szCs w:val="24"/>
          <w:lang w:eastAsia="ro-RO"/>
        </w:rPr>
      </w:r>
    </w:p>
    <w:p>
      <w:pPr>
        <w:pStyle w:val="Normal"/>
        <w:spacing w:lineRule="auto" w:line="240" w:before="0" w:after="0"/>
        <w:rPr/>
      </w:pPr>
      <w:r>
        <w:rPr>
          <w:rFonts w:eastAsia="Times New Roman"/>
          <w:szCs w:val="28"/>
          <w:lang w:eastAsia="ro-RO"/>
        </w:rPr>
        <w:t xml:space="preserve">Dimensiune minima: 16 cm x 16 cm. </w:t>
      </w:r>
    </w:p>
    <w:p>
      <w:pPr>
        <w:pStyle w:val="Normal"/>
        <w:spacing w:lineRule="auto" w:line="240" w:before="0" w:after="0"/>
        <w:rPr/>
      </w:pPr>
      <w:r>
        <w:rPr>
          <w:rFonts w:eastAsia="Times New Roman"/>
          <w:szCs w:val="28"/>
          <w:lang w:eastAsia="ro-RO"/>
        </w:rPr>
        <w:t xml:space="preserve">Modelul poate fi descarcat in format electronic de pe site-ul oficial al Autoritatii Nationale pentru Protectia Consumatorilor. </w:t>
      </w:r>
    </w:p>
    <w:p>
      <w:pPr>
        <w:pStyle w:val="Normal"/>
        <w:spacing w:lineRule="auto" w:line="240" w:before="0" w:after="0"/>
        <w:rPr>
          <w:rFonts w:eastAsia="Times New Roman"/>
          <w:sz w:val="24"/>
          <w:szCs w:val="24"/>
          <w:lang w:eastAsia="ro-RO"/>
        </w:rPr>
      </w:pPr>
      <w:r>
        <w:rPr>
          <w:rFonts w:eastAsia="Times New Roman"/>
          <w:sz w:val="24"/>
          <w:szCs w:val="24"/>
          <w:lang w:eastAsia="ro-RO"/>
        </w:rPr>
        <w:t xml:space="preserve">                                </w:t>
      </w:r>
    </w:p>
    <w:sectPr>
      <w:headerReference w:type="default" r:id="rId5"/>
      <w:headerReference w:type="first" r:id="rId6"/>
      <w:type w:val="nextPage"/>
      <w:pgSz w:w="11906" w:h="16838"/>
      <w:pgMar w:left="1134" w:right="851" w:gutter="0" w:header="709" w:top="85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Narrow">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spacing w:before="0" w:after="200"/>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ro-RO" w:bidi="ar-SA" w:eastAsia="zh-CN"/>
    </w:rPr>
  </w:style>
  <w:style w:type="paragraph" w:styleId="Heading2">
    <w:name w:val="Heading 2"/>
    <w:basedOn w:val="Normal"/>
    <w:next w:val="TextBody"/>
    <w:qFormat/>
    <w:pPr>
      <w:numPr>
        <w:ilvl w:val="1"/>
        <w:numId w:val="1"/>
      </w:numPr>
      <w:spacing w:lineRule="auto" w:line="240" w:before="280" w:after="280"/>
      <w:outlineLvl w:val="1"/>
    </w:pPr>
    <w:rPr>
      <w:rFonts w:eastAsia="Times New Roman"/>
      <w:b/>
      <w:bCs/>
      <w:sz w:val="36"/>
      <w:szCs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ext">
    <w:name w:val="text"/>
    <w:basedOn w:val="DefaultParagraphFont"/>
    <w:qFormat/>
    <w:rPr/>
  </w:style>
  <w:style w:type="character" w:styleId="Textbold">
    <w:name w:val="text_bold"/>
    <w:basedOn w:val="DefaultParagraphFont"/>
    <w:qFormat/>
    <w:rPr/>
  </w:style>
  <w:style w:type="character" w:styleId="StrongEmphasis">
    <w:name w:val="Strong"/>
    <w:basedOn w:val="DefaultParagraphFont"/>
    <w:qFormat/>
    <w:rPr>
      <w:b/>
      <w:bCs/>
    </w:rPr>
  </w:style>
  <w:style w:type="character" w:styleId="HeaderChar">
    <w:name w:val="Header Char"/>
    <w:basedOn w:val="DefaultParagraphFont"/>
    <w:qFormat/>
    <w:rPr>
      <w:sz w:val="28"/>
      <w:szCs w:val="22"/>
    </w:rPr>
  </w:style>
  <w:style w:type="character" w:styleId="FooterChar">
    <w:name w:val="Footer Char"/>
    <w:basedOn w:val="DefaultParagraphFont"/>
    <w:qFormat/>
    <w:rPr>
      <w:sz w:val="28"/>
      <w:szCs w:val="22"/>
    </w:rPr>
  </w:style>
  <w:style w:type="character" w:styleId="Heading2Char">
    <w:name w:val="Heading 2 Char"/>
    <w:basedOn w:val="DefaultParagraphFont"/>
    <w:qFormat/>
    <w:rPr>
      <w:rFonts w:eastAsia="Times New Roman"/>
      <w:b/>
      <w:bCs/>
      <w:sz w:val="36"/>
      <w:szCs w:val="36"/>
    </w:rPr>
  </w:style>
  <w:style w:type="character" w:styleId="Stanx">
    <w:name w:val="st_anx"/>
    <w:basedOn w:val="DefaultParagraphFont"/>
    <w:qFormat/>
    <w:rPr/>
  </w:style>
  <w:style w:type="character" w:styleId="Sttanx">
    <w:name w:val="st_tanx"/>
    <w:basedOn w:val="DefaultParagraphFont"/>
    <w:qFormat/>
    <w:rPr/>
  </w:style>
  <w:style w:type="character" w:styleId="InternetLink">
    <w:name w:val="Hyperlink"/>
    <w:basedOn w:val="DefaultParagraphFont"/>
    <w:rPr>
      <w:color w:val="0000FF"/>
      <w:u w:val="single"/>
    </w:rPr>
  </w:style>
  <w:style w:type="character" w:styleId="Stnota">
    <w:name w:val="st_nota"/>
    <w:basedOn w:val="DefaultParagraphFont"/>
    <w:qFormat/>
    <w:rPr/>
  </w:style>
  <w:style w:type="character" w:styleId="Sttnota">
    <w:name w:val="st_tnota"/>
    <w:basedOn w:val="DefaultParagraphFont"/>
    <w:qFormat/>
    <w:rPr/>
  </w:style>
  <w:style w:type="character" w:styleId="Stpar">
    <w:name w:val="st_par"/>
    <w:basedOn w:val="DefaultParagraphFont"/>
    <w:qFormat/>
    <w:rPr/>
  </w:style>
  <w:style w:type="character" w:styleId="Sttpar">
    <w:name w:val="st_tp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ectiontitle">
    <w:name w:val="section_title"/>
    <w:basedOn w:val="Normal"/>
    <w:qFormat/>
    <w:pPr>
      <w:spacing w:lineRule="auto" w:line="240" w:before="280" w:after="280"/>
    </w:pPr>
    <w:rPr>
      <w:rFonts w:eastAsia="Times New Roman"/>
      <w:sz w:val="24"/>
      <w:szCs w:val="24"/>
    </w:rPr>
  </w:style>
  <w:style w:type="paragraph" w:styleId="More">
    <w:name w:val="more"/>
    <w:basedOn w:val="Normal"/>
    <w:qFormat/>
    <w:pPr>
      <w:spacing w:lineRule="auto" w:line="240" w:before="280" w:after="280"/>
    </w:pPr>
    <w:rPr>
      <w:rFonts w:eastAsia="Times New Roman"/>
      <w:sz w:val="24"/>
      <w:szCs w:val="24"/>
    </w:rPr>
  </w:style>
  <w:style w:type="paragraph" w:styleId="TableContents">
    <w:name w:val="Table Contents"/>
    <w:basedOn w:val="Normal"/>
    <w:qFormat/>
    <w:pPr>
      <w:suppressLineNumbers/>
      <w:suppressAutoHyphens w:val="true"/>
      <w:spacing w:lineRule="auto" w:line="240" w:before="0" w:after="0"/>
    </w:pPr>
    <w:rPr>
      <w:rFonts w:eastAsia="Times New Roman"/>
      <w:sz w:val="24"/>
      <w:szCs w:val="24"/>
      <w:lang w:val="en-GB"/>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reclamatii.sibiu@opc.ro" TargetMode="External"/><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0T09:46:00Z</dcterms:created>
  <dc:creator>User64</dc:creator>
  <dc:description/>
  <cp:keywords/>
  <dc:language>en-US</dc:language>
  <cp:lastModifiedBy>User64</cp:lastModifiedBy>
  <dcterms:modified xsi:type="dcterms:W3CDTF">2010-04-01T09:39:00Z</dcterms:modified>
  <cp:revision>16</cp:revision>
  <dc:subject/>
  <dc:title/>
</cp:coreProperties>
</file>